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40"/>
          <w:szCs w:val="40"/>
        </w:rPr>
        <w:t>5MB3F/0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60"/>
          <w:szCs w:val="60"/>
        </w:rPr>
      </w:pPr>
      <w:r>
        <w:rPr>
          <w:rFonts w:cs="Arial" w:ascii="Arial" w:hAnsi="Arial"/>
          <w:b/>
          <w:bCs/>
          <w:sz w:val="60"/>
          <w:szCs w:val="60"/>
        </w:rPr>
        <w:t>Edexcel GCS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44"/>
          <w:szCs w:val="44"/>
        </w:rPr>
        <w:t xml:space="preserve">Mathematics B (Modular) – 2MB01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200650</wp:posOffset>
            </wp:positionH>
            <wp:positionV relativeFrom="paragraph">
              <wp:posOffset>128905</wp:posOffset>
            </wp:positionV>
            <wp:extent cx="617220" cy="1004570"/>
            <wp:effectExtent l="0" t="0" r="0" b="0"/>
            <wp:wrapNone/>
            <wp:docPr id="1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5" r="-5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  <w:szCs w:val="40"/>
        </w:rPr>
        <w:t>Paper 3F (Calculator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67325</wp:posOffset>
                </wp:positionH>
                <wp:positionV relativeFrom="paragraph">
                  <wp:posOffset>18415</wp:posOffset>
                </wp:positionV>
                <wp:extent cx="752475" cy="981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400" cy="981000"/>
                          <a:chOff x="0" y="0"/>
                          <a:chExt cx="752400" cy="98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2400" cy="98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75pt;margin-top:1.45pt;width:59.25pt;height:77.25pt" coordorigin="8295,29" coordsize="1185,1545">
                <v:rect id="shape_0" stroked="f" o:allowincell="f" style="position:absolute;left:8295;top:29;width:1184;height:154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z w:val="72"/>
          <w:szCs w:val="72"/>
        </w:rPr>
        <w:t>Foundation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actice Paper A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sz w:val="36"/>
          <w:szCs w:val="36"/>
        </w:rPr>
        <w:t>Time: 1 hour 30 minut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TimesNewRomanPS-BoldMT" w:hAnsi="TimesNewRomanPS-BoldMT" w:cs="TimesNewRomanPS-BoldMT"/>
          <w:b/>
          <w:b/>
          <w:bCs/>
          <w:sz w:val="20"/>
          <w:szCs w:val="36"/>
        </w:rPr>
      </w:pPr>
      <w:r>
        <w:rPr>
          <w:rFonts w:cs="TimesNewRomanPS-BoldMT" w:ascii="TimesNewRomanPS-BoldMT" w:hAnsi="TimesNewRomanPS-BoldMT"/>
          <w:b/>
          <w:bCs/>
          <w:sz w:val="20"/>
          <w:szCs w:val="36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You must have: 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ler graduated in centimetres and millimetres, protractor, compasses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, HB pencil, eraser. Tracing paper may be us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08915</wp:posOffset>
                </wp:positionV>
                <wp:extent cx="586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5pt" to="461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Use </w:t>
      </w:r>
      <w:r>
        <w:rPr>
          <w:rFonts w:cs="Arial" w:ascii="Arial" w:hAnsi="Arial"/>
          <w:b/>
          <w:sz w:val="24"/>
          <w:szCs w:val="24"/>
        </w:rPr>
        <w:t>black</w:t>
      </w:r>
      <w:r>
        <w:rPr>
          <w:rFonts w:cs="Arial" w:ascii="Arial" w:hAnsi="Arial"/>
          <w:sz w:val="24"/>
          <w:szCs w:val="24"/>
        </w:rPr>
        <w:t xml:space="preserve"> ink or ball-point pen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</w:rPr>
        <w:t xml:space="preserve">all </w:t>
      </w:r>
      <w:r>
        <w:rPr>
          <w:rFonts w:cs="Arial" w:ascii="Arial" w:hAnsi="Arial"/>
          <w:sz w:val="24"/>
          <w:szCs w:val="24"/>
        </w:rPr>
        <w:t>question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ind w:left="720" w:right="-615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the questions in the spaces provided </w:t>
      </w:r>
    </w:p>
    <w:p>
      <w:pPr>
        <w:pStyle w:val="Normal"/>
        <w:tabs>
          <w:tab w:val="clear" w:pos="720"/>
          <w:tab w:val="left" w:pos="420" w:leader="none"/>
        </w:tabs>
        <w:ind w:right="-615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– there may be more space than you need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lculators may be use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your calculator does not have a </w:t>
      </w:r>
      <w:r>
        <w:rPr>
          <w:rFonts w:eastAsia="Symbol" w:cs="Symbol" w:ascii="Symbol" w:hAnsi="Symbol"/>
          <w:i/>
          <w:sz w:val="24"/>
          <w:szCs w:val="24"/>
        </w:rPr>
        <w:t></w:t>
      </w:r>
      <w:r>
        <w:rPr>
          <w:rFonts w:cs="Arial" w:ascii="Arial" w:hAnsi="Arial"/>
          <w:sz w:val="24"/>
          <w:szCs w:val="24"/>
        </w:rPr>
        <w:t xml:space="preserve">  button, take the value of </w:t>
      </w:r>
      <w:r>
        <w:rPr>
          <w:rFonts w:eastAsia="Symbol" w:cs="Symbol" w:ascii="Symbol" w:hAnsi="Symbol"/>
          <w:i/>
          <w:sz w:val="24"/>
          <w:szCs w:val="24"/>
        </w:rPr>
        <w:t></w:t>
      </w:r>
      <w:r>
        <w:rPr>
          <w:rFonts w:cs="Arial" w:ascii="Arial" w:hAnsi="Arial"/>
          <w:sz w:val="24"/>
          <w:szCs w:val="24"/>
        </w:rPr>
        <w:t xml:space="preserve">  to be 3.142 unless the question instructs otherwise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219075</wp:posOffset>
                </wp:positionV>
                <wp:extent cx="586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25pt" to="461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>The total mark for this paper is 8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arks for </w:t>
      </w:r>
      <w:r>
        <w:rPr>
          <w:rFonts w:cs="Arial" w:ascii="Arial" w:hAnsi="Arial"/>
          <w:b/>
          <w:sz w:val="24"/>
          <w:szCs w:val="24"/>
        </w:rPr>
        <w:t xml:space="preserve">each </w:t>
      </w:r>
      <w:r>
        <w:rPr>
          <w:rFonts w:cs="Arial" w:ascii="Arial" w:hAnsi="Arial"/>
          <w:sz w:val="24"/>
          <w:szCs w:val="24"/>
        </w:rPr>
        <w:t xml:space="preserve">question are shown in brackets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i/>
          <w:sz w:val="24"/>
          <w:szCs w:val="24"/>
        </w:rPr>
        <w:t>use this as a guide as to how much time to spend on each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stio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 labelled with an </w:t>
      </w:r>
      <w:r>
        <w:rPr>
          <w:rFonts w:cs="Arial" w:ascii="Arial" w:hAnsi="Arial"/>
          <w:b/>
          <w:sz w:val="24"/>
          <w:szCs w:val="24"/>
        </w:rPr>
        <w:t>asterisk</w:t>
      </w:r>
      <w:r>
        <w:rPr>
          <w:rFonts w:cs="Arial" w:ascii="Arial" w:hAnsi="Arial"/>
          <w:sz w:val="24"/>
          <w:szCs w:val="24"/>
        </w:rPr>
        <w:t xml:space="preserve"> (*) are ones where the quality of your written communication will be assessed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you should take particular care on these questions with your spelling, punctuation and grammar, as well as the clarity of expression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586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461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d each question carefully before you start to answer it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an eye on the tim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y to answer every quest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 your answers if you have time at the en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This publication may be reproduced only in accordance wit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Edexcel Limited copyright polic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©2010 Edexcel Limited.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CSE Mathematics 2MB0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e: Foundation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You must not write on this formulae pag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ything you write on this formulae page will gain NO credi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Area of trapezium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NewRomanPS-ItalicMT" w:ascii="TimesNewRomanPS-ItalicMT" w:hAnsi="TimesNewRomanPS-ItalicMT"/>
          <w:i/>
          <w:iCs/>
        </w:rPr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ItalicMT" w:hAnsi="TimesNewRomanPS-ItalicMT" w:cs="TimesNewRomanPS-ItalicMT"/>
          <w:i/>
          <w:i/>
          <w:iCs/>
        </w:rPr>
      </w:pPr>
      <w:r>
        <w:rPr>
          <w:rFonts w:eastAsia="TimesNewRomanPS-ItalicMT" w:cs="TimesNewRomanPS-ItalicMT" w:ascii="TimesNewRomanPS-ItalicMT" w:hAnsi="TimesNewRomanPS-ItalicMT"/>
          <w:i/>
          <w:iCs/>
        </w:rPr>
        <w:t xml:space="preserve"> </w:t>
      </w:r>
      <w:r>
        <w:rPr>
          <w:rFonts w:cs="TimesNewRomanPS-ItalicMT" w:ascii="TimesNewRomanPS-ItalicMT" w:hAnsi="TimesNewRomanPS-ItalicMT"/>
          <w:i/>
          <w:iCs/>
        </w:rPr>
        <w:tab/>
        <w:tab/>
        <w:tab/>
        <w:tab/>
        <w:tab/>
        <w:tab/>
        <w:tab/>
        <w:t xml:space="preserve">  </w:t>
        <w:tab/>
      </w:r>
      <w:r>
        <w:rPr>
          <w:rFonts w:cs="TimesNewRomanPS-ItalicMT" w:ascii="TimesNewRomanPS-ItalicMT" w:hAnsi="TimesNewRomanPS-ItalicMT"/>
          <w:i/>
          <w:lang w:val="en-US" w:eastAsia="en-US"/>
        </w:rPr>
        <w:drawing>
          <wp:inline distT="0" distB="0" distL="0" distR="0">
            <wp:extent cx="1590675" cy="1066800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733800</wp:posOffset>
            </wp:positionH>
            <wp:positionV relativeFrom="paragraph">
              <wp:posOffset>74295</wp:posOffset>
            </wp:positionV>
            <wp:extent cx="1933575" cy="1295400"/>
            <wp:effectExtent l="0" t="0" r="0" b="0"/>
            <wp:wrapNone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prism </w:t>
      </w:r>
      <w:r>
        <w:rPr>
          <w:rFonts w:cs="Times New Roman" w:ascii="Times New Roman" w:hAnsi="Times New Roman"/>
          <w:sz w:val="24"/>
          <w:szCs w:val="24"/>
        </w:rPr>
        <w:t xml:space="preserve">= area of cross section × length 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swer ALL questio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your answers in the spaces provid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ou must write down all stages in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autoSpaceDE w:val="false"/>
        <w:ind w:left="0" w:hanging="63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ere are some 6-sided shapes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3375</wp:posOffset>
                </wp:positionH>
                <wp:positionV relativeFrom="paragraph">
                  <wp:posOffset>135255</wp:posOffset>
                </wp:positionV>
                <wp:extent cx="1275080" cy="1102995"/>
                <wp:effectExtent l="5715" t="5715" r="635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120" cy="1103040"/>
                        </a:xfrm>
                        <a:prstGeom prst="hexagon">
                          <a:avLst>
                            <a:gd name="adj" fmla="val 289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6.25pt;margin-top:10.65pt;width:100.35pt;height:86.8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33600</wp:posOffset>
                </wp:positionH>
                <wp:positionV relativeFrom="paragraph">
                  <wp:posOffset>135255</wp:posOffset>
                </wp:positionV>
                <wp:extent cx="1275080" cy="1102995"/>
                <wp:effectExtent l="6350" t="5715" r="698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120" cy="1103040"/>
                        </a:xfrm>
                        <a:prstGeom prst="hexagon">
                          <a:avLst>
                            <a:gd name="adj" fmla="val 4392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10.65pt;width:100.35pt;height:86.8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67150</wp:posOffset>
                </wp:positionH>
                <wp:positionV relativeFrom="paragraph">
                  <wp:posOffset>141605</wp:posOffset>
                </wp:positionV>
                <wp:extent cx="875030" cy="817245"/>
                <wp:effectExtent l="5715" t="5715" r="635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817200"/>
                        </a:xfrm>
                        <a:prstGeom prst="hexagon">
                          <a:avLst>
                            <a:gd name="adj" fmla="val 267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5pt;margin-top:11.15pt;width:68.85pt;height:64.3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</wp:posOffset>
                </wp:positionV>
                <wp:extent cx="1275080" cy="1102995"/>
                <wp:effectExtent l="5715" t="5715" r="635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120" cy="1103040"/>
                        </a:xfrm>
                        <a:prstGeom prst="hexagon">
                          <a:avLst>
                            <a:gd name="adj" fmla="val 289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0.85pt;width:100.35pt;height:86.8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33900</wp:posOffset>
                </wp:positionH>
                <wp:positionV relativeFrom="paragraph">
                  <wp:posOffset>10795</wp:posOffset>
                </wp:positionV>
                <wp:extent cx="941705" cy="1102995"/>
                <wp:effectExtent l="6350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11030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pt;margin-top:0.85pt;width:74.1pt;height:86.8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</wp:posOffset>
                </wp:positionH>
                <wp:positionV relativeFrom="paragraph">
                  <wp:posOffset>107950</wp:posOffset>
                </wp:positionV>
                <wp:extent cx="1275080" cy="739775"/>
                <wp:effectExtent l="6350" t="5715" r="698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120" cy="739800"/>
                        </a:xfrm>
                        <a:prstGeom prst="hexagon">
                          <a:avLst>
                            <a:gd name="adj" fmla="val 4309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5pt;margin-top:8.5pt;width:100.35pt;height:58.2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050</wp:posOffset>
                </wp:positionH>
                <wp:positionV relativeFrom="paragraph">
                  <wp:posOffset>412750</wp:posOffset>
                </wp:positionV>
                <wp:extent cx="1275080" cy="110299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120" cy="1103040"/>
                        </a:xfrm>
                        <a:prstGeom prst="hexagon">
                          <a:avLst>
                            <a:gd name="adj" fmla="val 1750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5pt;margin-top:32.5pt;width:100.35pt;height:86.8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685165</wp:posOffset>
                </wp:positionV>
                <wp:extent cx="1275080" cy="558165"/>
                <wp:effectExtent l="6350" t="5715" r="698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120" cy="558000"/>
                        </a:xfrm>
                        <a:prstGeom prst="hexagon">
                          <a:avLst>
                            <a:gd name="adj" fmla="val 4165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53.95pt;width:100.35pt;height:43.9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594360</wp:posOffset>
                </wp:positionV>
                <wp:extent cx="1675130" cy="739775"/>
                <wp:effectExtent l="9525" t="5715" r="1016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5080" cy="739800"/>
                        </a:xfrm>
                        <a:prstGeom prst="hexagon">
                          <a:avLst>
                            <a:gd name="adj" fmla="val 8437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46.8pt;width:131.85pt;height:58.2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J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  <w:tab/>
        <w:t>Write down the letters of two shapes that are congruent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>Write down the letters of two shapes that are similar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c)</w:t>
        <w:tab/>
        <w:t>Write down the mathematical name for the 6-sided shapes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06425</wp:posOffset>
                </wp:positionH>
                <wp:positionV relativeFrom="paragraph">
                  <wp:posOffset>316865</wp:posOffset>
                </wp:positionV>
                <wp:extent cx="713486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7.75pt;margin-top:24.95pt;width:561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 is 3 marks)</w:t>
      </w:r>
      <w:r>
        <w:br w:type="page"/>
      </w:r>
    </w:p>
    <w:p>
      <w:pPr>
        <w:pStyle w:val="ListParagraph"/>
        <w:autoSpaceDE w:val="false"/>
        <w:ind w:left="0" w:hanging="63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Jim has 5 lengths of wood that are each 2 metres long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He wants to mak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w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shelves for an airing cupboard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59535</wp:posOffset>
                </wp:positionH>
                <wp:positionV relativeFrom="paragraph">
                  <wp:posOffset>16510</wp:posOffset>
                </wp:positionV>
                <wp:extent cx="3415030" cy="1049020"/>
                <wp:effectExtent l="6350" t="0" r="1270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4960" cy="1049040"/>
                          <a:chOff x="0" y="0"/>
                          <a:chExt cx="3414960" cy="1049040"/>
                        </a:xfrm>
                      </wpg:grpSpPr>
                      <wps:wsp>
                        <wps:cNvSpPr/>
                        <wps:spPr>
                          <a:xfrm flipH="1" rot="19481400">
                            <a:off x="1560960" y="580320"/>
                            <a:ext cx="1320840" cy="95760"/>
                          </a:xfrm>
                          <a:prstGeom prst="cube">
                            <a:avLst>
                              <a:gd name="adj" fmla="val 545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481400">
                            <a:off x="368280" y="410040"/>
                            <a:ext cx="1320840" cy="95760"/>
                          </a:xfrm>
                          <a:prstGeom prst="cube">
                            <a:avLst>
                              <a:gd name="adj" fmla="val 545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6600">
                            <a:off x="217800" y="605160"/>
                            <a:ext cx="2400480" cy="90720"/>
                          </a:xfrm>
                          <a:prstGeom prst="cube">
                            <a:avLst>
                              <a:gd name="adj" fmla="val 545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6600">
                            <a:off x="1020240" y="168840"/>
                            <a:ext cx="2400480" cy="90720"/>
                          </a:xfrm>
                          <a:prstGeom prst="cube">
                            <a:avLst>
                              <a:gd name="adj" fmla="val 545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6600">
                            <a:off x="730800" y="311040"/>
                            <a:ext cx="2400480" cy="90720"/>
                          </a:xfrm>
                          <a:prstGeom prst="cube">
                            <a:avLst>
                              <a:gd name="adj" fmla="val 545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6600">
                            <a:off x="507240" y="462960"/>
                            <a:ext cx="2400480" cy="90720"/>
                          </a:xfrm>
                          <a:prstGeom prst="cube">
                            <a:avLst>
                              <a:gd name="adj" fmla="val 545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6600">
                            <a:off x="-5400" y="756720"/>
                            <a:ext cx="2400480" cy="90720"/>
                          </a:xfrm>
                          <a:prstGeom prst="cube">
                            <a:avLst>
                              <a:gd name="adj" fmla="val 545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6pt;margin-top:14.6pt;width:269.8pt;height:53.45pt" coordorigin="2132,292" coordsize="5396,1069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4600;top:940;width:2079;height:150;flip:x;mso-wrap-style:none;v-text-anchor:middle;rotation:35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2;top:672;width:2079;height:150;flip:x;mso-wrap-style:none;v-text-anchor:middle;rotation:35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5;top:978;width:3779;height:142;mso-wrap-style:none;v-text-anchor:middle;rotation:8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8;top:291;width:3779;height:142;mso-wrap-style:none;v-text-anchor:middle;rotation:8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3;top:515;width:3779;height:142;mso-wrap-style:none;v-text-anchor:middle;rotation:8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1;top:754;width:3779;height:142;mso-wrap-style:none;v-text-anchor:middle;rotation:8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33;top:1217;width:3779;height:142;mso-wrap-style:none;v-text-anchor:middle;rotation:8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Each shelf is made from seven pieces of wood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 five long pieces are each 80 cm long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 two short pieces are each 35 cm long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oes Jim have enough wood to make the shelves?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You must explain your answer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2 is 5 marks)</w:t>
      </w:r>
    </w:p>
    <w:p>
      <w:pPr>
        <w:pStyle w:val="Normal"/>
        <w:ind w:hanging="63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00075</wp:posOffset>
                </wp:positionH>
                <wp:positionV relativeFrom="paragraph">
                  <wp:posOffset>73025</wp:posOffset>
                </wp:positionV>
                <wp:extent cx="713486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25pt;margin-top:5.75pt;width:561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  <w:tab/>
        <w:t>On the grid draw a pair of parallel lines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44600</wp:posOffset>
                </wp:positionH>
                <wp:positionV relativeFrom="page">
                  <wp:posOffset>1174750</wp:posOffset>
                </wp:positionV>
                <wp:extent cx="3240405" cy="144653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9pt;mso-wrap-distance-left:9pt;mso-wrap-distance-right:9pt;mso-wrap-distance-top:0pt;mso-wrap-distance-bottom:0pt;margin-top:92.5pt;mso-position-vertical-relative:page;margin-left:98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 xml:space="preserve">On the grid draw a perpendicular from the point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to the line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11275</wp:posOffset>
                </wp:positionH>
                <wp:positionV relativeFrom="page">
                  <wp:posOffset>3179445</wp:posOffset>
                </wp:positionV>
                <wp:extent cx="3240405" cy="1806575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42.25pt;mso-wrap-distance-left:9pt;mso-wrap-distance-right:9pt;mso-wrap-distance-top:0pt;mso-wrap-distance-bottom:0pt;margin-top:250.35pt;mso-position-vertical-relative:page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group id="shape_0" style="position:absolute;margin-left:15.75pt;margin-top:23.55pt;width:13.1pt;height:13.1pt" coordorigin="315,471" coordsize="262,262">
                                  <v:shape id="shape_0" stroked="t" o:allowincell="t" style="position:absolute;left:341;top:471;width:229;height:260;flip:xy" type="_x0000_t32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15;top:497;width:261;height:228;flip:y" type="_x0000_t32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37">
                <wp:simplePos x="0" y="0"/>
                <wp:positionH relativeFrom="column">
                  <wp:posOffset>200025</wp:posOffset>
                </wp:positionH>
                <wp:positionV relativeFrom="paragraph">
                  <wp:posOffset>299085</wp:posOffset>
                </wp:positionV>
                <wp:extent cx="166370" cy="16637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20" cy="166320"/>
                          <a:chOff x="0" y="0"/>
                          <a:chExt cx="166320" cy="166320"/>
                        </a:xfrm>
                      </wpg:grpSpPr>
                      <wps:wsp>
                        <wps:cNvCnPr/>
                        <wps:spPr>
                          <a:xfrm flipH="1" flipV="1">
                            <a:off x="16200" y="0"/>
                            <a:ext cx="146520" cy="1666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16560"/>
                            <a:ext cx="166680" cy="1461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23.55pt;width:13.1pt;height:13.1pt" coordorigin="315,471" coordsize="262,262">
                <v:shape id="shape_0" stroked="t" o:allowincell="t" style="position:absolute;left:341;top:471;width:229;height:260;flip:x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t" style="position:absolute;left:315;top:497;width:261;height:228;flip:y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3 is 2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09600</wp:posOffset>
                </wp:positionH>
                <wp:positionV relativeFrom="paragraph">
                  <wp:posOffset>86995</wp:posOffset>
                </wp:positionV>
                <wp:extent cx="715010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0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6.85pt;width:562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This equilateral triangle has sides of length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22880</wp:posOffset>
                </wp:positionH>
                <wp:positionV relativeFrom="paragraph">
                  <wp:posOffset>111125</wp:posOffset>
                </wp:positionV>
                <wp:extent cx="1210945" cy="1047115"/>
                <wp:effectExtent l="8890" t="10160" r="825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040" cy="1047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14.4pt;margin-top:8.75pt;width:95.3pt;height:82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cm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l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m</w:t>
        <w:tab/>
        <w:tab/>
        <w:t xml:space="preserve">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cm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cm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i)</w:t>
        <w:tab/>
        <w:t xml:space="preserve">Write down a formula, in terms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for the perimeter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of the triangle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ii)</w:t>
        <w:tab/>
        <w:t xml:space="preserve">Find the value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when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10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09600</wp:posOffset>
                </wp:positionH>
                <wp:positionV relativeFrom="paragraph">
                  <wp:posOffset>231140</wp:posOffset>
                </wp:positionV>
                <wp:extent cx="715010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0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18.2pt;width:562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4 is 3 marks)</w:t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  <w:tab/>
        <w:t xml:space="preserve">Solve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a + a + a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= 12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jc w:val="right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..……………..</w:t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>Solve</w:t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g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– 5 = 4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= ……………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c)</w:t>
        <w:tab/>
        <w:t xml:space="preserve">Solv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= 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……………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Total for Question 5 is 3 marks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03250</wp:posOffset>
                </wp:positionH>
                <wp:positionV relativeFrom="paragraph">
                  <wp:posOffset>105410</wp:posOffset>
                </wp:positionV>
                <wp:extent cx="715073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1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5pt;margin-top:8.3pt;width:56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789680</wp:posOffset>
            </wp:positionH>
            <wp:positionV relativeFrom="paragraph">
              <wp:posOffset>-1270</wp:posOffset>
            </wp:positionV>
            <wp:extent cx="2005330" cy="1575435"/>
            <wp:effectExtent l="0" t="0" r="0" b="0"/>
            <wp:wrapNone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6.</w:t>
        <w:tab/>
      </w:r>
      <w:r>
        <w:rPr>
          <w:rFonts w:cs="Times New Roman" w:ascii="Times New Roman" w:hAnsi="Times New Roman"/>
          <w:sz w:val="24"/>
          <w:szCs w:val="24"/>
        </w:rPr>
        <w:t>There are 2 bus stops on the High Street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are 23 people on a bus when it reaches the first bus stop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people get off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1 people get 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the second bus stop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people get off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people get 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many people are now on the bus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</w:t>
      </w:r>
      <w:r>
        <w:rPr>
          <w:rFonts w:cs="Times New Roman" w:ascii="Times New Roman" w:hAnsi="Times New Roman"/>
          <w:sz w:val="24"/>
          <w:szCs w:val="24"/>
        </w:rPr>
        <w:t>. peop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Total for Question 6 is 3 marks)</w:t>
      </w:r>
    </w:p>
    <w:p>
      <w:pPr>
        <w:pStyle w:val="Normal"/>
        <w:numPr>
          <w:ilvl w:val="0"/>
          <w:numId w:val="0"/>
        </w:numPr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03250</wp:posOffset>
                </wp:positionH>
                <wp:positionV relativeFrom="paragraph">
                  <wp:posOffset>98425</wp:posOffset>
                </wp:positionV>
                <wp:extent cx="715073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5pt;margin-top:7.75pt;width:56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</w:t>
        <w:tab/>
        <w:t xml:space="preserve">    mirror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</w:t>
        <w:tab/>
        <w:t xml:space="preserve">      line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1356360</wp:posOffset>
                </wp:positionV>
                <wp:extent cx="4320540" cy="1806575"/>
                <wp:effectExtent l="0" t="0" r="0" b="0"/>
                <wp:wrapSquare wrapText="bothSides"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42.25pt;mso-wrap-distance-left:9pt;mso-wrap-distance-right:9pt;mso-wrap-distance-top:0pt;mso-wrap-distance-bottom:0pt;margin-top:106.8pt;mso-position-vertical-relative:page;margin-left:6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type id="_x0000_t6" coordsize="21600,21600" o:spt="6" path="m,21600l,l21600,21600xe">
                                  <v:stroke joinstyle="miter"/>
                                  <v:formulas>
                                    <v:f eqn="prod height 7 12"/>
                                    <v:f eqn="prod width 7 12"/>
                                    <v:f eqn="prod height 11 12"/>
                                  </v:formulas>
                                  <v:path gradientshapeok="t" o:connecttype="rect" textboxrect="1800,@0,@1,@2"/>
                                </v:shapetype>
                                <v:shape id="shape_0" fillcolor="#bfbfbf" stroked="t" o:allowincell="t" style="position:absolute;margin-left:22.05pt;margin-top:7.1pt;width:54.7pt;height:86.55pt;mso-wrap-style:none;v-text-anchor:middle" type="_x0000_t6">
                                  <v:fill o:detectmouseclick="t" type="solid" color2="#404040"/>
                                  <v:stroke color="black" weight="1908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280035</wp:posOffset>
                </wp:positionH>
                <wp:positionV relativeFrom="paragraph">
                  <wp:posOffset>90170</wp:posOffset>
                </wp:positionV>
                <wp:extent cx="695325" cy="1099820"/>
                <wp:effectExtent l="10160" t="33020" r="1778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099800"/>
                        </a:xfrm>
                        <a:prstGeom prst="rtTriangle">
                          <a:avLst/>
                        </a:prstGeom>
                        <a:solidFill>
                          <a:srgbClr val="bfbfb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t" style="position:absolute;margin-left:22.05pt;margin-top:7.1pt;width:54.7pt;height:86.55pt;mso-wrap-style:none;v-text-anchor:middle" type="_x0000_t6">
                <v:fill o:detectmouseclick="t" type="solid" color2="#404040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  <w:tab/>
        <w:t xml:space="preserve">Reflect the shaded triangl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in the mirror lin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4148455</wp:posOffset>
                </wp:positionV>
                <wp:extent cx="4320540" cy="2886710"/>
                <wp:effectExtent l="0" t="0" r="0" b="0"/>
                <wp:wrapSquare wrapText="bothSides"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88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227.3pt;mso-wrap-distance-left:9pt;mso-wrap-distance-right:9pt;mso-wrap-distance-top:0pt;mso-wrap-distance-bottom:0pt;margin-top:326.65pt;mso-position-vertical-relative:page;margin-left:6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type id="_x0000_t8" coordsize="21600,21600" o:spt="8" adj="5400" path="m,21600l@1,l@3,l21600,21600xe">
                                  <v:stroke joinstyle="miter"/>
                                  <v:formulas>
                                    <v:f eqn="val 10800"/>
                                    <v:f eqn="val #0"/>
                                    <v:f eqn="prod 1 @1 2"/>
                                    <v:f eqn="sum width 0 @1"/>
                                    <v:f eqn="sum width 0 @2"/>
                                    <v:f eqn="prod 7200 @1 @0"/>
                                    <v:f eqn="sum width 0 @5"/>
                                  </v:formulas>
                                  <v:path gradientshapeok="t" o:connecttype="rect" textboxrect="@5,@5,@6,21600"/>
                                  <v:handles>
                                    <v:h position="@1,0"/>
                                  </v:handles>
                                </v:shapetype>
                                <v:shape id="shape_0" fillcolor="#bfbfbf" stroked="t" o:allowincell="t" style="position:absolute;margin-left:-5.25pt;margin-top:33.85pt;width:197.7pt;height:88.1pt;mso-wrap-style:none;v-text-anchor:middle" type="_x0000_t8">
                                  <v:fill o:detectmouseclick="t" type="solid" color2="#404040"/>
                                  <v:stroke color="black" weight="1908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30">
                <wp:simplePos x="0" y="0"/>
                <wp:positionH relativeFrom="column">
                  <wp:posOffset>-66675</wp:posOffset>
                </wp:positionH>
                <wp:positionV relativeFrom="paragraph">
                  <wp:posOffset>429895</wp:posOffset>
                </wp:positionV>
                <wp:extent cx="2511425" cy="1119505"/>
                <wp:effectExtent l="18415" t="10160" r="1778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1360" cy="1119600"/>
                        </a:xfrm>
                        <a:custGeom>
                          <a:avLst/>
                          <a:gdLst>
                            <a:gd name="textAreaLeft" fmla="*/ 342360 w 1423800"/>
                            <a:gd name="textAreaRight" fmla="*/ 1081440 w 1423800"/>
                            <a:gd name="textAreaTop" fmla="*/ 152640 h 634680"/>
                            <a:gd name="textAreaBottom" fmla="*/ 482040 h 63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5401" y="21600"/>
                              </a:lnTo>
                              <a:lnTo>
                                <a:pt x="6199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t" style="position:absolute;margin-left:-5.25pt;margin-top:33.85pt;width:197.7pt;height:88.1pt;mso-wrap-style:none;v-text-anchor:middle" type="_x0000_t8">
                <v:fill o:detectmouseclick="t" type="solid" color2="#404040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mirror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line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 xml:space="preserve">Reflect the shaded shap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in the mirror line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7 is 4 marks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03250</wp:posOffset>
                </wp:positionH>
                <wp:positionV relativeFrom="paragraph">
                  <wp:posOffset>162560</wp:posOffset>
                </wp:positionV>
                <wp:extent cx="715073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1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5pt;margin-top:12.8pt;width:56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5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+ 3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7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ork out the value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…………………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4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2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ork out the value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jc w:val="right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………………….</w:t>
      </w:r>
    </w:p>
    <w:p>
      <w:pPr>
        <w:pStyle w:val="ListParagraph"/>
        <w:ind w:left="723" w:hanging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m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b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Make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the subject of the formula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</w:t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8 is 6 marks)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09600</wp:posOffset>
                </wp:positionH>
                <wp:positionV relativeFrom="paragraph">
                  <wp:posOffset>193675</wp:posOffset>
                </wp:positionV>
                <wp:extent cx="715010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0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15.25pt;width:562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Here is triangle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BC.</w:t>
        <w:tab/>
        <w:tab/>
        <w:t xml:space="preserve">       A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64005</wp:posOffset>
                </wp:positionH>
                <wp:positionV relativeFrom="paragraph">
                  <wp:posOffset>38100</wp:posOffset>
                </wp:positionV>
                <wp:extent cx="2166620" cy="1391285"/>
                <wp:effectExtent l="14605" t="17145" r="2603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391400"/>
                        </a:xfrm>
                        <a:prstGeom prst="triangle">
                          <a:avLst>
                            <a:gd name="adj" fmla="val 26468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15pt;margin-top:3pt;width:170.55pt;height:109.5pt;mso-wrap-style:none;v-text-anchor:middle" type="_x0000_t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>5.4 cm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89735</wp:posOffset>
                </wp:positionH>
                <wp:positionV relativeFrom="paragraph">
                  <wp:posOffset>58420</wp:posOffset>
                </wp:positionV>
                <wp:extent cx="291465" cy="319405"/>
                <wp:effectExtent l="1270" t="10160" r="889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3.05pt;margin-top:4.6pt;width:22.9pt;height:25.1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 xml:space="preserve">        67°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B</w:t>
        <w:tab/>
        <w:tab/>
        <w:tab/>
        <w:tab/>
        <w:tab/>
        <w:t xml:space="preserve">   C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 xml:space="preserve">    8.3 cm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Make an accurate drawing of this triangle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9 is 3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07695</wp:posOffset>
                </wp:positionH>
                <wp:positionV relativeFrom="paragraph">
                  <wp:posOffset>125730</wp:posOffset>
                </wp:positionV>
                <wp:extent cx="716343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3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85pt;margin-top:9.9pt;width:56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hange 650 mm into cm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. cm</w:t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>Change 2.45 km into m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………………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m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07695</wp:posOffset>
                </wp:positionH>
                <wp:positionV relativeFrom="paragraph">
                  <wp:posOffset>323850</wp:posOffset>
                </wp:positionV>
                <wp:extent cx="716343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3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85pt;margin-top:25.5pt;width:56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0 is 2 marks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Mr &amp; Mrs Evans and their two children Emma (age 12) and Tom (age 4) have a day out at a theme park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 entrance fee is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Adult</w:t>
        <w:tab/>
        <w:tab/>
        <w:tab/>
        <w:t>£19.95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Child</w:t>
        <w:tab/>
        <w:t>(under 16)</w:t>
        <w:tab/>
        <w:t>£12.50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Child</w:t>
        <w:tab/>
        <w:t>(under 5)</w:t>
        <w:tab/>
        <w:t>£  5.99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Family ticket</w:t>
        <w:tab/>
        <w:tab/>
        <w:t>£45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ork out how much is saved if they buy a family ticket rather than individual ticket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£ …………………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0 is 5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15950</wp:posOffset>
                </wp:positionH>
                <wp:positionV relativeFrom="paragraph">
                  <wp:posOffset>113030</wp:posOffset>
                </wp:positionV>
                <wp:extent cx="7163435" cy="133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6364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8.9pt;width:564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Becky is organising a coach trip for some students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They are all going to travel by coach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Each coach can carry 53 passengers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re are going to be 335 students going on the trip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For every 15 students there will need to be one adult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ork out how many coaches Becky will need.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coaches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82930</wp:posOffset>
                </wp:positionH>
                <wp:positionV relativeFrom="paragraph">
                  <wp:posOffset>230505</wp:posOffset>
                </wp:positionV>
                <wp:extent cx="7163435" cy="1333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6364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.9pt;margin-top:18.15pt;width:564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1 is 5 marks)</w:t>
      </w:r>
      <w:r>
        <w:br w:type="page"/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538855</wp:posOffset>
            </wp:positionH>
            <wp:positionV relativeFrom="paragraph">
              <wp:posOffset>-245745</wp:posOffset>
            </wp:positionV>
            <wp:extent cx="2065655" cy="2065655"/>
            <wp:effectExtent l="0" t="0" r="0" b="0"/>
            <wp:wrapNone/>
            <wp:docPr id="4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99765</wp:posOffset>
                </wp:positionH>
                <wp:positionV relativeFrom="paragraph">
                  <wp:posOffset>-203200</wp:posOffset>
                </wp:positionV>
                <wp:extent cx="1600835" cy="1007110"/>
                <wp:effectExtent l="31115" t="21590" r="49530" b="292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1007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Cash price £6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51.95pt;margin-top:-16pt;width:126pt;height:79.2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Cash price £62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13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Jodie bought a new TV on a credit plan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 cash price for the TV is £625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Jodie pays a deposit of 15%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he then pays 24 payments of £25.9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61815</wp:posOffset>
                </wp:positionH>
                <wp:positionV relativeFrom="paragraph">
                  <wp:posOffset>113030</wp:posOffset>
                </wp:positionV>
                <wp:extent cx="1831340" cy="85661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redit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% depos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 payments of £25.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67.45pt;mso-wrap-distance-left:9.05pt;mso-wrap-distance-right:9.05pt;mso-wrap-distance-top:0pt;mso-wrap-distance-bottom:0pt;margin-top:8.9pt;mso-position-vertical-relative:text;margin-left:34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redit P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5% depos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4 payments of £25.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ow much more did it cost using the credit plan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an paying the cash price?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3 is 5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03250</wp:posOffset>
                </wp:positionH>
                <wp:positionV relativeFrom="paragraph">
                  <wp:posOffset>132715</wp:posOffset>
                </wp:positionV>
                <wp:extent cx="7150735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1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5pt;margin-top:10.45pt;width:56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Johan earned £40 000 last year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He paid £6000 in tax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Write £6000 as a fraction of £40 000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Give your fraction in its simplest form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ind w:hanging="56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03250</wp:posOffset>
                </wp:positionH>
                <wp:positionV relativeFrom="paragraph">
                  <wp:posOffset>243840</wp:posOffset>
                </wp:positionV>
                <wp:extent cx="7150735" cy="762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1040" cy="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5pt;margin-top:19.2pt;width:563pt;height: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4 is 2 marks)</w:t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Here is a parallelogram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57655</wp:posOffset>
                </wp:positionH>
                <wp:positionV relativeFrom="paragraph">
                  <wp:posOffset>16510</wp:posOffset>
                </wp:positionV>
                <wp:extent cx="2372360" cy="987425"/>
                <wp:effectExtent l="17145" t="10160" r="1778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2400" cy="987480"/>
                        </a:xfrm>
                        <a:prstGeom prst="parallelogram">
                          <a:avLst>
                            <a:gd name="adj" fmla="val 6006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22.65pt;margin-top:1.3pt;width:186.75pt;height:77.7pt;mso-wrap-style:none;v-text-anchor:middle" type="_x0000_t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07510</wp:posOffset>
                </wp:positionH>
                <wp:positionV relativeFrom="paragraph">
                  <wp:posOffset>16510</wp:posOffset>
                </wp:positionV>
                <wp:extent cx="13335" cy="988060"/>
                <wp:effectExtent l="37465" t="0" r="3746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98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3pt;margin-top:1.3pt;width:1.05pt;height:77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cm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The height of the parallelogram is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cm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 perimeter of the parallelogram is 44 cm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 length of the parallelogram is three times as long as the height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 slant length of the parallelogram is 2 cm longer than the height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Find the area of the parallelogram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…………………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m²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5 is 5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15950</wp:posOffset>
                </wp:positionH>
                <wp:positionV relativeFrom="paragraph">
                  <wp:posOffset>130810</wp:posOffset>
                </wp:positionV>
                <wp:extent cx="7156450" cy="133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680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10.3pt;width:563.5pt;height: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  <w:tab/>
      </w:r>
      <w:r>
        <w:rPr>
          <w:rFonts w:cs="Times New Roman" w:ascii="Times New Roman" w:hAnsi="Times New Roman"/>
          <w:sz w:val="24"/>
          <w:szCs w:val="24"/>
        </w:rPr>
        <w:t>Here is a travel graph of Siân’s journey from her house to the library and back to her hous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89960</wp:posOffset>
                </wp:positionH>
                <wp:positionV relativeFrom="paragraph">
                  <wp:posOffset>292735</wp:posOffset>
                </wp:positionV>
                <wp:extent cx="1419860" cy="2832100"/>
                <wp:effectExtent l="13335" t="6985" r="13335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840" cy="2832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23.05pt" to="386.55pt,246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9875" w:dyaOrig="606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9.15pt;height:281.9pt" filled="f" o:ole="">
            <v:imagedata r:id="rId8" o:title=""/>
          </v:shape>
          <o:OLEObject Type="Embed" ProgID="" ShapeID="ole_rId7" DrawAspect="Content" ObjectID="_395456621" r:id="rId7"/>
        </w:objec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ân stopped at some road works at 09 30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far is Siân from her house at 09 30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km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ibrary is 20 km from Siân’s house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)</w:t>
        <w:tab/>
        <w:t>At what time did Siân arrive at the library?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(ii)</w:t>
        <w:tab/>
        <w:t>How long did Siân spend at the library?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 minutes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ân left the library to travel back to her house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what time did Siân arrive back at her house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d)</w:t>
        <w:tab/>
        <w:t>At what speed did Siân travel on her way back from the library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……………… </w:t>
      </w:r>
      <w:r>
        <w:rPr>
          <w:rFonts w:cs="Times New Roman" w:ascii="Times New Roman" w:hAnsi="Times New Roman"/>
          <w:bCs/>
          <w:sz w:val="24"/>
          <w:szCs w:val="24"/>
        </w:rPr>
        <w:t>k</w:t>
      </w: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m/h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596900</wp:posOffset>
                </wp:positionH>
                <wp:positionV relativeFrom="paragraph">
                  <wp:posOffset>281305</wp:posOffset>
                </wp:positionV>
                <wp:extent cx="715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pt,22.15pt" to="515.9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(Total for Question 16 is 6 marks)</w:t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  <w:tab/>
      </w:r>
      <w:r>
        <w:rPr>
          <w:rFonts w:cs="Times New Roman" w:ascii="Times New Roman" w:hAnsi="Times New Roman"/>
          <w:sz w:val="24"/>
          <w:szCs w:val="24"/>
        </w:rPr>
        <w:t xml:space="preserve">The diagram shows the position of two airports,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709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 plane flies from airport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to airport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95045</wp:posOffset>
                </wp:positionH>
                <wp:positionV relativeFrom="paragraph">
                  <wp:posOffset>64770</wp:posOffset>
                </wp:positionV>
                <wp:extent cx="358775" cy="35877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5.1pt;mso-position-vertical-relative:text;margin-left: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38555</wp:posOffset>
                </wp:positionH>
                <wp:positionV relativeFrom="paragraph">
                  <wp:posOffset>104775</wp:posOffset>
                </wp:positionV>
                <wp:extent cx="0" cy="172212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8.25pt" to="89.65pt,143.8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45410</wp:posOffset>
                </wp:positionH>
                <wp:positionV relativeFrom="paragraph">
                  <wp:posOffset>97790</wp:posOffset>
                </wp:positionV>
                <wp:extent cx="358775" cy="358775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7.7pt;mso-position-vertical-relative:text;margin-left:2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88920</wp:posOffset>
                </wp:positionH>
                <wp:positionV relativeFrom="paragraph">
                  <wp:posOffset>137795</wp:posOffset>
                </wp:positionV>
                <wp:extent cx="0" cy="172212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.85pt" to="219.6pt,146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38555</wp:posOffset>
                </wp:positionH>
                <wp:positionV relativeFrom="paragraph">
                  <wp:posOffset>74295</wp:posOffset>
                </wp:positionV>
                <wp:extent cx="1650365" cy="1435100"/>
                <wp:effectExtent l="6350" t="7620" r="6350" b="762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1434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5.85pt" to="219.55pt,11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51535</wp:posOffset>
                </wp:positionH>
                <wp:positionV relativeFrom="paragraph">
                  <wp:posOffset>2540</wp:posOffset>
                </wp:positionV>
                <wp:extent cx="358775" cy="358775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0.2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cale: 1 cm represents 50 k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45410</wp:posOffset>
                </wp:positionH>
                <wp:positionV relativeFrom="paragraph">
                  <wp:posOffset>107950</wp:posOffset>
                </wp:positionV>
                <wp:extent cx="358775" cy="358775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8.5pt;mso-position-vertical-relative:text;margin-left:2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1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  </w:t>
        <w:tab/>
        <w:t xml:space="preserve">Find the bearing of airport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from airport </w:t>
      </w:r>
      <w:r>
        <w:rPr>
          <w:rFonts w:cs="Times New Roman" w:ascii="Times New Roman" w:hAnsi="Times New Roman"/>
          <w:i/>
          <w:sz w:val="24"/>
          <w:szCs w:val="24"/>
        </w:rPr>
        <w:t>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</w:t>
      </w:r>
      <w:r>
        <w:rPr>
          <w:rFonts w:eastAsia="Symbol" w:cs="Symbol" w:ascii="Symbol" w:hAnsi="Symbol"/>
          <w:sz w:val="24"/>
          <w:szCs w:val="24"/>
        </w:rPr>
        <w:t>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b)   </w:t>
        <w:tab/>
        <w:t xml:space="preserve">Work out the real distance between airport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and airport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Use the scale 1 cm represents 50 k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 km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irport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is 350 km on a bearing of 066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 from airport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c)   </w:t>
        <w:tab/>
        <w:t xml:space="preserve">On the diagram, mark airport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with a cross (</w:t>
      </w:r>
      <w:r>
        <w:rPr>
          <w:rFonts w:eastAsia="Symbol" w:cs="Symbol" w:ascii="Symbol" w:hAnsi="Symbol"/>
          <w:b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Label it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5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ind w:firstLine="45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52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603250</wp:posOffset>
                </wp:positionH>
                <wp:positionV relativeFrom="paragraph">
                  <wp:posOffset>249555</wp:posOffset>
                </wp:positionV>
                <wp:extent cx="714565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19.65pt" to="515.1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(Total for Question 17 is 5 marks)</w:t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  <w:tab/>
      </w:r>
      <w:r>
        <w:rPr>
          <w:rFonts w:cs="Times New Roman" w:ascii="Times New Roman" w:hAnsi="Times New Roman"/>
          <w:sz w:val="24"/>
          <w:szCs w:val="24"/>
        </w:rPr>
        <w:t>On the grid below show how the shaded shape will tessella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should draw at least 8 shap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487170</wp:posOffset>
                </wp:positionH>
                <wp:positionV relativeFrom="paragraph">
                  <wp:posOffset>45085</wp:posOffset>
                </wp:positionV>
                <wp:extent cx="4320540" cy="2526665"/>
                <wp:effectExtent l="0" t="0" r="0" b="0"/>
                <wp:wrapSquare wrapText="bothSides"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52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98.95pt;mso-wrap-distance-left:9pt;mso-wrap-distance-right:9pt;mso-wrap-distance-top:0pt;mso-wrap-distance-bottom:0pt;margin-top:3.55pt;mso-position-vertical-relative:text;margin-left:117.1pt;mso-position-horizontal-relative:page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fillcolor="#bfbfbf" stroked="t" o:allowincell="t" style="position:absolute;margin-left:-5.05pt;margin-top:27.95pt;width:113.7pt;height:57.85pt;mso-wrap-style:none;v-text-anchor:middle" type="_x0000_t5">
                                  <v:fill o:detectmouseclick="t" type="solid" color2="#404040"/>
                                  <v:stroke color="black" weight="1908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33">
                <wp:simplePos x="0" y="0"/>
                <wp:positionH relativeFrom="column">
                  <wp:posOffset>-64135</wp:posOffset>
                </wp:positionH>
                <wp:positionV relativeFrom="paragraph">
                  <wp:posOffset>354965</wp:posOffset>
                </wp:positionV>
                <wp:extent cx="1444625" cy="735330"/>
                <wp:effectExtent l="15875" t="14605" r="31115" b="1016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735480"/>
                        </a:xfrm>
                        <a:prstGeom prst="triangle">
                          <a:avLst>
                            <a:gd name="adj" fmla="val 24843"/>
                          </a:avLst>
                        </a:prstGeom>
                        <a:solidFill>
                          <a:srgbClr val="bfbfb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t" style="position:absolute;margin-left:-5.05pt;margin-top:27.95pt;width:113.7pt;height:57.85pt;mso-wrap-style:none;v-text-anchor:middle" type="_x0000_t5">
                <v:fill o:detectmouseclick="t" type="solid" color2="#404040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Total for Question 18 is 2 marks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609600</wp:posOffset>
                </wp:positionH>
                <wp:positionV relativeFrom="paragraph">
                  <wp:posOffset>107315</wp:posOffset>
                </wp:positionV>
                <wp:extent cx="7163435" cy="127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3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8.45pt;width:56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*19</w:t>
      </w:r>
      <w:r>
        <w:rPr>
          <w:rFonts w:cs="Times New Roman" w:ascii="Times New Roman" w:hAnsi="Times New Roman"/>
          <w:sz w:val="24"/>
          <w:szCs w:val="24"/>
        </w:rPr>
        <w:t>.</w:t>
        <w:tab/>
        <w:t>Here is part of Mr. Jones’ electricity bill.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4805</wp:posOffset>
                </wp:positionH>
                <wp:positionV relativeFrom="paragraph">
                  <wp:posOffset>104775</wp:posOffset>
                </wp:positionV>
                <wp:extent cx="4836795" cy="211836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21182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Electricity Bill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Seele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Mr A. Jones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Electricity f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23 The Street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the South Ea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Lavenh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CO 10 1X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Date of meter reading</w:t>
                              <w:t>Reading in units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Jan.  31st 2011</w:t>
                              <w:t>2</w:t>
                              <w:t>5</w:t>
                              <w:t>1</w:t>
                              <w:t>9</w:t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April 31st 2011</w:t>
                              <w:t>2</w:t>
                              <w:t>7</w:t>
                              <w:t>0</w:t>
                              <w:t>6</w:t>
                              <w:t>5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7.15pt;margin-top:8.25pt;width:380.8pt;height:166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Electricity Bill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Seele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Mr A. Jones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Electricity f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23 The Street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the South Ea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Lavenha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CO 10 1X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Date of meter reading</w:t>
                        <w:t>Reading in units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Jan.  31st 2011</w:t>
                        <w:t>2</w:t>
                        <w:t>5</w:t>
                        <w:t>1</w:t>
                        <w:t>9</w:t>
                        <w:t>2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April 31st 2011</w:t>
                        <w:t>2</w:t>
                        <w:t>7</w:t>
                        <w:t>0</w:t>
                        <w:t>6</w:t>
                        <w:t>5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04920</wp:posOffset>
                </wp:positionH>
                <wp:positionV relativeFrom="paragraph">
                  <wp:posOffset>41275</wp:posOffset>
                </wp:positionV>
                <wp:extent cx="1102360" cy="585470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585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st per un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45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pt;height:46.1pt;mso-wrap-distance-left:9.05pt;mso-wrap-distance-right:9.05pt;mso-wrap-distance-top:0pt;mso-wrap-distance-bottom:0pt;margin-top:3.25pt;mso-position-vertical-relative:text;margin-left:2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st per un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.45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d the total cost for Mr Jones’ electricity bil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609600</wp:posOffset>
                </wp:positionH>
                <wp:positionV relativeFrom="paragraph">
                  <wp:posOffset>224155</wp:posOffset>
                </wp:positionV>
                <wp:extent cx="7163435" cy="635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6364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17.65pt;width:564pt;height:0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(Total for Question 19 is 5 marks)</w:t>
      </w:r>
      <w:r>
        <w:br w:type="page"/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4795</wp:posOffset>
                </wp:positionH>
                <wp:positionV relativeFrom="paragraph">
                  <wp:posOffset>-635</wp:posOffset>
                </wp:positionV>
                <wp:extent cx="5166995" cy="4679950"/>
                <wp:effectExtent l="4445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7080" cy="4680000"/>
                          <a:chOff x="0" y="0"/>
                          <a:chExt cx="5167080" cy="4680000"/>
                        </a:xfrm>
                      </wpg:grpSpPr>
                      <wps:wsp>
                        <wps:cNvSpPr/>
                        <wps:spPr>
                          <a:xfrm>
                            <a:off x="72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716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49064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36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8792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2812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15044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80988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46968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12912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8964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4908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0888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6832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49080"/>
                            <a:ext cx="504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2080" y="135360"/>
                            <a:ext cx="9000" cy="435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789640"/>
                            <a:ext cx="144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789640"/>
                            <a:ext cx="0" cy="68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789640"/>
                            <a:ext cx="1440360" cy="68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279036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2440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2440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2440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680" y="2440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2440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2440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2440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264492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298404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3322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366192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400104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434016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7360" y="24408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4408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840" y="24408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3760" y="24408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2320" y="24408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240" y="24408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9800" y="24408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196668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162756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128844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94932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6102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27108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5pt;margin-top:-0.05pt;width:406.85pt;height:368.5pt" coordorigin="417,-1" coordsize="8137,7370">
                <v:line id="shape_0" from="418,640" to="418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,640" to="7787,6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8,7071" to="7788,7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9,640" to="7789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1176" to="7788,1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1712" to="7788,1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2248" to="7788,2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6535" to="7788,6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5999" to="7788,5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5463" to="7788,5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4927" to="7788,4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4392" to="7788,4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3856" to="7788,3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3320" to="7788,3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2784" to="7788,2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2,640" to="7222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5,640" to="6655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8,640" to="6088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1,640" to="5521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4,640" to="4954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7,640" to="4387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1,640" to="3821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3,640" to="3253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6,640" to="2686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9,640" to="2119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2,640" to="1552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,640" to="985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3856" to="8355,385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373,212" to="4386,7068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552,4392" to="3819,43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21,4392" to="3821,54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52,4392" to="3819,54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86;top:439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384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8;top:384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3;top:384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384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384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384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3;top:384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4164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4698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5232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5766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6300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6834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2;top:3843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8;top:3843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2;top:3843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7;top:3843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2;top:3843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7;top:3843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2;top:3843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3096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2562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2028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1494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960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426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-1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20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29815</wp:posOffset>
                </wp:positionH>
                <wp:positionV relativeFrom="paragraph">
                  <wp:posOffset>98425</wp:posOffset>
                </wp:positionV>
                <wp:extent cx="180975" cy="180975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7.75pt" to="197.65pt,2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48865</wp:posOffset>
                </wp:positionH>
                <wp:positionV relativeFrom="paragraph">
                  <wp:posOffset>99060</wp:posOffset>
                </wp:positionV>
                <wp:extent cx="180975" cy="180975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7.8pt" to="199.1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985520</wp:posOffset>
                </wp:positionH>
                <wp:positionV relativeFrom="paragraph">
                  <wp:posOffset>161290</wp:posOffset>
                </wp:positionV>
                <wp:extent cx="1440180" cy="678815"/>
                <wp:effectExtent l="22225" t="5715" r="5080" b="762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40360" cy="678960"/>
                        </a:xfrm>
                        <a:prstGeom prst="rtTriangle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7.6pt;margin-top:12.7pt;width:113.35pt;height:53.4pt;mso-wrap-style:none;v-text-anchor:middle;rotation:180" type="_x0000_t6">
                <v:fill o:detectmouseclick="t" type="solid" color2="#7f7f7f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a)   Rotate triangle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18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 about the point (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1, 1).</w:t>
      </w:r>
    </w:p>
    <w:p>
      <w:pPr>
        <w:pStyle w:val="Normal"/>
        <w:ind w:firstLine="4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52"/>
        <w:rPr/>
      </w:pPr>
      <w:r>
        <w:rPr>
          <w:rFonts w:cs="Times New Roman" w:ascii="Times New Roman" w:hAnsi="Times New Roman"/>
          <w:sz w:val="24"/>
          <w:szCs w:val="24"/>
        </w:rPr>
        <w:t xml:space="preserve">Label the new triangle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b)   Translate triangle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by the vecto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object w:dxaOrig="54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.2pt;height:36.35pt" filled="f" o:ole="">
            <v:imagedata r:id="rId10" o:title=""/>
          </v:shape>
          <o:OLEObject Type="Embed" ProgID="" ShapeID="ole_rId9" DrawAspect="Content" ObjectID="_818287783" r:id="rId9"/>
        </w:objec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firstLine="452"/>
        <w:rPr/>
      </w:pPr>
      <w:r>
        <w:rPr>
          <w:rFonts w:cs="Times New Roman" w:ascii="Times New Roman" w:hAnsi="Times New Roman"/>
          <w:sz w:val="24"/>
          <w:szCs w:val="24"/>
        </w:rPr>
        <w:t xml:space="preserve">Label the new triangle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17550</wp:posOffset>
                </wp:positionH>
                <wp:positionV relativeFrom="paragraph">
                  <wp:posOffset>-32385</wp:posOffset>
                </wp:positionV>
                <wp:extent cx="2540" cy="3816985"/>
                <wp:effectExtent l="38100" t="0" r="3619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381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-2.55pt" to="56.65pt,297.9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02285</wp:posOffset>
                </wp:positionH>
                <wp:positionV relativeFrom="paragraph">
                  <wp:posOffset>-247015</wp:posOffset>
                </wp:positionV>
                <wp:extent cx="360045" cy="360045"/>
                <wp:effectExtent l="0" t="0" r="0" b="0"/>
                <wp:wrapNone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-19.45pt;mso-position-vertical-relative:text;margin-left: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30530</wp:posOffset>
                </wp:positionH>
                <wp:positionV relativeFrom="paragraph">
                  <wp:posOffset>40005</wp:posOffset>
                </wp:positionV>
                <wp:extent cx="360045" cy="360045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3.15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20090</wp:posOffset>
                </wp:positionH>
                <wp:positionV relativeFrom="paragraph">
                  <wp:posOffset>9525</wp:posOffset>
                </wp:positionV>
                <wp:extent cx="3600450" cy="0"/>
                <wp:effectExtent l="0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0.75pt" to="340.1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20540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0.75pt" to="340.2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60495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0.75pt" to="311.85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00450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0.75pt" to="283.5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40405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0.75pt" to="255.15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80360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75pt" to="226.8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20315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0.75pt" to="198.45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60270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0.75pt" to="170.1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00225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0.75pt" to="141.75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40180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0.75pt" to="113.4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80135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0.75pt" to="85.05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20090</wp:posOffset>
                </wp:positionH>
                <wp:positionV relativeFrom="paragraph">
                  <wp:posOffset>19050</wp:posOffset>
                </wp:positionV>
                <wp:extent cx="3600450" cy="0"/>
                <wp:effectExtent l="0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.5pt" to="340.1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0530</wp:posOffset>
                </wp:positionH>
                <wp:positionV relativeFrom="paragraph">
                  <wp:posOffset>56515</wp:posOffset>
                </wp:positionV>
                <wp:extent cx="360045" cy="360045"/>
                <wp:effectExtent l="0" t="0" r="0" b="0"/>
                <wp:wrapNone/>
                <wp:docPr id="8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4.45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900430</wp:posOffset>
                </wp:positionH>
                <wp:positionV relativeFrom="paragraph">
                  <wp:posOffset>567690</wp:posOffset>
                </wp:positionV>
                <wp:extent cx="1800225" cy="720090"/>
                <wp:effectExtent l="177165" t="5715" r="7620" b="2476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800360" cy="720000"/>
                        </a:xfrm>
                        <a:prstGeom prst="rtTriangle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0.9pt;margin-top:44.65pt;width:141.7pt;height:56.65pt;flip:xy;mso-wrap-style:square;v-text-anchor:top;rotation:270" type="_x0000_t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R</w:t>
                      </w:r>
                    </w:p>
                  </w:txbxContent>
                </v:textbox>
                <v:fill o:detectmouseclick="t" type="solid" color2="#7f7f7f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20090</wp:posOffset>
                </wp:positionH>
                <wp:positionV relativeFrom="paragraph">
                  <wp:posOffset>28575</wp:posOffset>
                </wp:positionV>
                <wp:extent cx="3600450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.25pt" to="340.1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30020</wp:posOffset>
                </wp:positionH>
                <wp:positionV relativeFrom="paragraph">
                  <wp:posOffset>27940</wp:posOffset>
                </wp:positionV>
                <wp:extent cx="730250" cy="1800225"/>
                <wp:effectExtent l="13335" t="5715" r="1333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080" cy="180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pt,2.2pt" to="170.05pt,143.9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30020</wp:posOffset>
                </wp:positionH>
                <wp:positionV relativeFrom="paragraph">
                  <wp:posOffset>28575</wp:posOffset>
                </wp:positionV>
                <wp:extent cx="720090" cy="0"/>
                <wp:effectExtent l="0" t="14605" r="0" b="146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pt,2.25pt" to="169.25pt,2.2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40180</wp:posOffset>
                </wp:positionH>
                <wp:positionV relativeFrom="paragraph">
                  <wp:posOffset>28575</wp:posOffset>
                </wp:positionV>
                <wp:extent cx="0" cy="1800225"/>
                <wp:effectExtent l="14605" t="0" r="1460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2.25pt" to="113.4pt,14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20090</wp:posOffset>
                </wp:positionH>
                <wp:positionV relativeFrom="paragraph">
                  <wp:posOffset>38100</wp:posOffset>
                </wp:positionV>
                <wp:extent cx="3600450" cy="0"/>
                <wp:effectExtent l="0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pt" to="340.1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0530</wp:posOffset>
                </wp:positionH>
                <wp:positionV relativeFrom="paragraph">
                  <wp:posOffset>73025</wp:posOffset>
                </wp:positionV>
                <wp:extent cx="360045" cy="360045"/>
                <wp:effectExtent l="0" t="0" r="0" b="0"/>
                <wp:wrapNone/>
                <wp:docPr id="9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5.75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20090</wp:posOffset>
                </wp:positionH>
                <wp:positionV relativeFrom="paragraph">
                  <wp:posOffset>47625</wp:posOffset>
                </wp:positionV>
                <wp:extent cx="3600450" cy="0"/>
                <wp:effectExtent l="0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.75pt" to="340.1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20090</wp:posOffset>
                </wp:positionH>
                <wp:positionV relativeFrom="paragraph">
                  <wp:posOffset>57150</wp:posOffset>
                </wp:positionV>
                <wp:extent cx="3600450" cy="0"/>
                <wp:effectExtent l="0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.5pt" to="340.1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0530</wp:posOffset>
                </wp:positionH>
                <wp:positionV relativeFrom="paragraph">
                  <wp:posOffset>89535</wp:posOffset>
                </wp:positionV>
                <wp:extent cx="360045" cy="360045"/>
                <wp:effectExtent l="0" t="0" r="0" b="0"/>
                <wp:wrapNone/>
                <wp:docPr id="9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.05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800225</wp:posOffset>
                </wp:positionH>
                <wp:positionV relativeFrom="paragraph">
                  <wp:posOffset>66675</wp:posOffset>
                </wp:positionV>
                <wp:extent cx="1800225" cy="720090"/>
                <wp:effectExtent l="25400" t="7620" r="508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800360" cy="720000"/>
                        </a:xfrm>
                        <a:prstGeom prst="rtTriangle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41.75pt;margin-top:5.25pt;width:141.7pt;height:56.65pt;flip:y;mso-wrap-style:none;v-text-anchor:middle;rotation:180" type="_x0000_t6">
                <v:fill o:detectmouseclick="t" type="solid" color2="#7f7f7f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20090</wp:posOffset>
                </wp:positionH>
                <wp:positionV relativeFrom="paragraph">
                  <wp:posOffset>66675</wp:posOffset>
                </wp:positionV>
                <wp:extent cx="3600450" cy="0"/>
                <wp:effectExtent l="0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.25pt" to="340.1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00450</wp:posOffset>
                </wp:positionH>
                <wp:positionV relativeFrom="paragraph">
                  <wp:posOffset>66675</wp:posOffset>
                </wp:positionV>
                <wp:extent cx="0" cy="720090"/>
                <wp:effectExtent l="14605" t="0" r="1460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5.25pt" to="283.5pt,6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00225</wp:posOffset>
                </wp:positionH>
                <wp:positionV relativeFrom="paragraph">
                  <wp:posOffset>56515</wp:posOffset>
                </wp:positionV>
                <wp:extent cx="1800225" cy="720090"/>
                <wp:effectExtent l="5715" t="13335" r="5715" b="133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360" cy="72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4.45pt" to="283.45pt,61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20090</wp:posOffset>
                </wp:positionH>
                <wp:positionV relativeFrom="paragraph">
                  <wp:posOffset>76200</wp:posOffset>
                </wp:positionV>
                <wp:extent cx="3600450" cy="0"/>
                <wp:effectExtent l="0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pt" to="340.1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70200</wp:posOffset>
                </wp:positionH>
                <wp:positionV relativeFrom="paragraph">
                  <wp:posOffset>66040</wp:posOffset>
                </wp:positionV>
                <wp:extent cx="360045" cy="360045"/>
                <wp:effectExtent l="0" t="0" r="0" b="0"/>
                <wp:wrapNone/>
                <wp:docPr id="10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5.2pt;mso-position-vertical-relative:text;margin-left:2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0530</wp:posOffset>
                </wp:positionH>
                <wp:positionV relativeFrom="paragraph">
                  <wp:posOffset>106045</wp:posOffset>
                </wp:positionV>
                <wp:extent cx="360045" cy="360045"/>
                <wp:effectExtent l="0" t="0" r="0" b="0"/>
                <wp:wrapNone/>
                <wp:docPr id="10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8.35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20090</wp:posOffset>
                </wp:positionH>
                <wp:positionV relativeFrom="paragraph">
                  <wp:posOffset>85725</wp:posOffset>
                </wp:positionV>
                <wp:extent cx="3600450" cy="0"/>
                <wp:effectExtent l="0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.75pt" to="340.1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00225</wp:posOffset>
                </wp:positionH>
                <wp:positionV relativeFrom="paragraph">
                  <wp:posOffset>85725</wp:posOffset>
                </wp:positionV>
                <wp:extent cx="1800225" cy="0"/>
                <wp:effectExtent l="0" t="14605" r="0" b="146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6.75pt" to="283.45pt,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20090</wp:posOffset>
                </wp:positionH>
                <wp:positionV relativeFrom="paragraph">
                  <wp:posOffset>95250</wp:posOffset>
                </wp:positionV>
                <wp:extent cx="3600450" cy="0"/>
                <wp:effectExtent l="0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.5pt" to="340.1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20090</wp:posOffset>
                </wp:positionH>
                <wp:positionV relativeFrom="paragraph">
                  <wp:posOffset>91440</wp:posOffset>
                </wp:positionV>
                <wp:extent cx="3872230" cy="13970"/>
                <wp:effectExtent l="635" t="38100" r="0" b="2476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7216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.2pt" to="361.55pt,8.2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20565</wp:posOffset>
                </wp:positionH>
                <wp:positionV relativeFrom="paragraph">
                  <wp:posOffset>19685</wp:posOffset>
                </wp:positionV>
                <wp:extent cx="360045" cy="360045"/>
                <wp:effectExtent l="0" t="0" r="0" b="0"/>
                <wp:wrapNone/>
                <wp:docPr id="11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1.55pt;mso-position-vertical-relative:text;margin-left:3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91590</wp:posOffset>
                </wp:positionH>
                <wp:positionV relativeFrom="paragraph">
                  <wp:posOffset>91440</wp:posOffset>
                </wp:positionV>
                <wp:extent cx="360045" cy="360045"/>
                <wp:effectExtent l="0" t="0" r="0" b="0"/>
                <wp:wrapNone/>
                <wp:docPr id="11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.2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09140</wp:posOffset>
                </wp:positionH>
                <wp:positionV relativeFrom="paragraph">
                  <wp:posOffset>91440</wp:posOffset>
                </wp:positionV>
                <wp:extent cx="360045" cy="360045"/>
                <wp:effectExtent l="0" t="0" r="0" b="0"/>
                <wp:wrapNone/>
                <wp:docPr id="1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.2pt;mso-position-vertical-relative:text;margin-left:1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26690</wp:posOffset>
                </wp:positionH>
                <wp:positionV relativeFrom="paragraph">
                  <wp:posOffset>91440</wp:posOffset>
                </wp:positionV>
                <wp:extent cx="360045" cy="360045"/>
                <wp:effectExtent l="0" t="0" r="0" b="0"/>
                <wp:wrapNone/>
                <wp:docPr id="1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.2pt;mso-position-vertical-relative:text;margin-left:2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44240</wp:posOffset>
                </wp:positionH>
                <wp:positionV relativeFrom="paragraph">
                  <wp:posOffset>91440</wp:posOffset>
                </wp:positionV>
                <wp:extent cx="360045" cy="360045"/>
                <wp:effectExtent l="0" t="0" r="0" b="0"/>
                <wp:wrapNone/>
                <wp:docPr id="11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.2pt;mso-position-vertical-relative:text;margin-left:2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61790</wp:posOffset>
                </wp:positionH>
                <wp:positionV relativeFrom="paragraph">
                  <wp:posOffset>91440</wp:posOffset>
                </wp:positionV>
                <wp:extent cx="360045" cy="360045"/>
                <wp:effectExtent l="0" t="0" r="0" b="0"/>
                <wp:wrapNone/>
                <wp:docPr id="11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.2pt;mso-position-vertical-relative:text;margin-left:3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2285</wp:posOffset>
                </wp:positionH>
                <wp:positionV relativeFrom="paragraph">
                  <wp:posOffset>91440</wp:posOffset>
                </wp:positionV>
                <wp:extent cx="360045" cy="360045"/>
                <wp:effectExtent l="0" t="0" r="0" b="0"/>
                <wp:wrapNone/>
                <wp:docPr id="1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.2pt;mso-position-vertical-relative:text;margin-left: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c)   </w:t>
        <w:tab/>
        <w:t xml:space="preserve">Describe the single transformation that moves shape </w:t>
      </w:r>
      <w:r>
        <w:rPr>
          <w:rFonts w:cs="Times New Roman" w:ascii="Times New Roman" w:hAnsi="Times New Roman"/>
          <w:b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to shape </w:t>
      </w:r>
      <w:r>
        <w:rPr>
          <w:rFonts w:cs="Times New Roman" w:ascii="Times New Roman" w:hAnsi="Times New Roman"/>
          <w:b/>
          <w:sz w:val="24"/>
          <w:szCs w:val="24"/>
        </w:rPr>
        <w:t>R 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3550</wp:posOffset>
                </wp:positionH>
                <wp:positionV relativeFrom="paragraph">
                  <wp:posOffset>10160</wp:posOffset>
                </wp:positionV>
                <wp:extent cx="5434330" cy="127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45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5pt;margin-top:0.8pt;width:427.8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0530</wp:posOffset>
                </wp:positionH>
                <wp:positionV relativeFrom="paragraph">
                  <wp:posOffset>76835</wp:posOffset>
                </wp:positionV>
                <wp:extent cx="5434330" cy="127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45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9pt;margin-top:6.05pt;width:427.8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(Total for Question 20 is 6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03250</wp:posOffset>
                </wp:positionH>
                <wp:positionV relativeFrom="paragraph">
                  <wp:posOffset>45720</wp:posOffset>
                </wp:positionV>
                <wp:extent cx="7162800" cy="0"/>
                <wp:effectExtent l="635" t="19050" r="0" b="190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3.6pt" to="516.45pt,3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TAL FOR PAPER = 80 MARKS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LANK PAGE</w:t>
      </w:r>
    </w:p>
    <w:sectPr>
      <w:footerReference w:type="default" r:id="rId11"/>
      <w:footerReference w:type="first" r:id="rId12"/>
      <w:type w:val="nextPage"/>
      <w:pgSz w:w="12240" w:h="15840"/>
      <w:pgMar w:left="1440" w:right="1440" w:gutter="0" w:header="0" w:top="1134" w:footer="72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  <w:font w:name="TimesNewRomanPS-Italic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actice Paper A 3F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3" w:hanging="720"/>
      </w:pPr>
      <w:rPr>
        <w:rFonts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</w:rPr>
  </w:style>
  <w:style w:type="character" w:styleId="PageNumber">
    <w:name w:val="Page Number"/>
    <w:basedOn w:val="DefaultParagraphFont"/>
    <w:rPr>
      <w:rFonts w:ascii="Trebuchet MS" w:hAnsi="Trebuchet MS" w:cs="Times New Roman"/>
      <w:sz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37:00Z</dcterms:created>
  <dc:creator>cummingg</dc:creator>
  <dc:description/>
  <cp:keywords/>
  <dc:language>en-US</dc:language>
  <cp:lastModifiedBy>cummingg</cp:lastModifiedBy>
  <dcterms:modified xsi:type="dcterms:W3CDTF">2011-04-20T08:37:00Z</dcterms:modified>
  <cp:revision>5</cp:revision>
  <dc:subject/>
  <dc:title>1MA0/1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45347838</vt:r8>
  </property>
  <property fmtid="{D5CDD505-2E9C-101B-9397-08002B2CF9AE}" pid="3" name="_AuthorEmail">
    <vt:lpwstr>graham.cumming@edexcel.com</vt:lpwstr>
  </property>
  <property fmtid="{D5CDD505-2E9C-101B-9397-08002B2CF9AE}" pid="4" name="_AuthorEmailDisplayName">
    <vt:lpwstr>Cumming, Graham</vt:lpwstr>
  </property>
  <property fmtid="{D5CDD505-2E9C-101B-9397-08002B2CF9AE}" pid="5" name="_EmailSubject">
    <vt:lpwstr>Practice papers</vt:lpwstr>
  </property>
  <property fmtid="{D5CDD505-2E9C-101B-9397-08002B2CF9AE}" pid="6" name="_ReviewingToolsShownOnce">
    <vt:lpwstr/>
  </property>
</Properties>
</file>